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pain, a country of great resistances and much diversity, is the southwest of Europe. with his Portugal neighbor, it forms the Iberian Peninsula. except Swiss, Spain is the mountainous country but of Europe. in the north the Pyrenees form a natural border with France</w:t>
      </w:r>
    </w:p>
    <w:p>
      <w:pPr>
        <w:pStyle w:val="Normal"/>
        <w:rPr/>
      </w:pPr>
      <w:r>
        <w:rPr/>
      </w:r>
    </w:p>
    <w:p>
      <w:pPr>
        <w:pStyle w:val="Normal"/>
        <w:rPr/>
      </w:pPr>
      <w:r>
        <w:rPr/>
        <w:t>espana, un pais de grandes contrastes y mucha diversidad, se encuentra al sudoeste de europa. con su vecino portugal, forma la peninsula iberica. con excepcion de suiza, espana es el pais mas montanoso de europa. en el norte los pirineos forman una frontera natural con francia</w:t>
      </w:r>
    </w:p>
    <w:p>
      <w:pPr>
        <w:pStyle w:val="Normal"/>
        <w:rPr/>
      </w:pPr>
      <w:r>
        <w:rPr/>
      </w:r>
    </w:p>
    <w:p>
      <w:pPr>
        <w:pStyle w:val="Normal"/>
        <w:rPr/>
      </w:pPr>
      <w:r>
        <w:rPr/>
        <w:t>throughout all the North coast the mountains raise towards the sky from the borders of the cantabrian one. the majestic tips of Europe in Cantabria and Asturias reach a height of 8600 feet. In Galicia, the colorful region of the northwest, is much fog and rains much. the Galician landscape is very green and it is looked much like the landscape of irelanda.</w:t>
      </w:r>
    </w:p>
    <w:p>
      <w:pPr>
        <w:pStyle w:val="Normal"/>
        <w:rPr/>
      </w:pPr>
      <w:r>
        <w:rPr/>
      </w:r>
    </w:p>
    <w:p>
      <w:pPr>
        <w:pStyle w:val="Normal"/>
        <w:rPr/>
      </w:pPr>
      <w:r>
        <w:rPr/>
        <w:t>a lo largo de toda la costa norte las montanas suben hacia el cielo desde las orillas del cantabrico. los majestuosos picos de europa en cantabria y asturias alcanzan una altura de 8600 pies. En galicia, la pintoresca region del noroeste, hay mucha neblina y llueve much. el paisaje gallego es muy verde y se parece much al paisaje de irelanda.</w:t>
      </w:r>
    </w:p>
    <w:p>
      <w:pPr>
        <w:pStyle w:val="Normal"/>
        <w:rPr/>
      </w:pPr>
      <w:r>
        <w:rPr/>
      </w:r>
    </w:p>
    <w:p>
      <w:pPr>
        <w:pStyle w:val="Normal"/>
        <w:rPr/>
      </w:pPr>
      <w:r>
        <w:rPr/>
        <w:t>the interminable plains of brown color orange of Castile and Extremadura in center of the country resist much with green hills of Galicia. Here alima is very dry. in the winter much snow does not fall but it makes a cold tremendous and the strong winds are frequent. in the vernano a sun shines long ago strong and heat. in Madrid, the capital, is a proverb that says that there there are six months of winter and six months of hell</w:t>
      </w:r>
    </w:p>
    <w:p>
      <w:pPr>
        <w:pStyle w:val="Normal"/>
        <w:rPr/>
      </w:pPr>
      <w:r>
        <w:rPr/>
      </w:r>
    </w:p>
    <w:p>
      <w:pPr>
        <w:pStyle w:val="Normal"/>
        <w:rPr/>
      </w:pPr>
      <w:r>
        <w:rPr/>
        <w:t>las llanuras interminables de color pardo naranja de castilla y extremadura en el centro del pais contrastan much con las colinas verdes de Galicia. Aqui el alima es muy seco. en el invierno no cae mucha nieve pero hace un frio tremendo y los vientos fuertes son frecuentes. en el vernano brilla un sol fuerte y hace mucho calor. en madrid, la capital, hay un refran que dice que alli hay seis meses de invierno y seis meses de infierno</w:t>
      </w:r>
    </w:p>
    <w:p>
      <w:pPr>
        <w:pStyle w:val="Normal"/>
        <w:rPr/>
      </w:pPr>
      <w:r>
        <w:rPr/>
      </w:r>
    </w:p>
    <w:p>
      <w:pPr>
        <w:pStyle w:val="Normal"/>
        <w:rPr/>
      </w:pPr>
      <w:r>
        <w:rPr/>
      </w:r>
    </w:p>
    <w:p>
      <w:pPr>
        <w:pStyle w:val="Normal"/>
        <w:rPr/>
      </w:pPr>
      <w:r>
        <w:rPr/>
        <w:t>in the colorful region of Andalusia the winter and the spring are benign. but in the summer, excluding the towns of the Sierra Nevada and the brown mountain range, it makes a heat tremendous. the cities Andalusian as Seville and Cordoba are a true furnace in the summer. Andalusia is well-known by its olive groves that give to the landscape a green color him olive tree. by all the coast of Spain bathed beaches abound with crystalline waters of the Mediterranean in the east and the south and with the cantabrian one in the north. also the baleareas islands in the Mediterranean, islaas canary to the west of Africa in the Atlantic and two cities in the Africa north are parts of Spain Ceuta and Melilla.</w:t>
      </w:r>
    </w:p>
    <w:p>
      <w:pPr>
        <w:pStyle w:val="Normal"/>
        <w:rPr/>
      </w:pPr>
      <w:r>
        <w:rPr/>
        <w:t>en la pintoresca region de andalucia el invierno y la primavera son benignos. pero en el verano, con la excepcion de los pueblos de la sierra nevada y la sierra morena, hace un calor tremendo. las ciudades andaluzas como sevilla y cordoba son un verdadero horno en el verano. Andalucia es conocida por sus olivares que le dan al paisaje un color verde olivo. por toda la costa de espana abundan playas banadas de las cristalinas aguas del mediterraneo en el este y en el sur y del cantabrico en el norte. tambien son partes de espana las islas baleareas en el mediterraneo, las islaas canarias al oeste de africa en el atlantico y dos ciudades en el norte de africa ceuta y melilla.</w:t>
      </w:r>
    </w:p>
    <w:p>
      <w:pPr>
        <w:pStyle w:val="Normal"/>
        <w:rPr/>
      </w:pPr>
      <w:r>
        <w:rPr/>
      </w:r>
    </w:p>
    <w:p>
      <w:pPr>
        <w:pStyle w:val="Normal"/>
        <w:rPr/>
      </w:pPr>
      <w:r>
        <w:rPr/>
        <w:t>Before 1979 Spain dividia in regions but at the moment is called independent communities to them. There are seventeen independent communities that can be bought more or less with the states of the United States. Each has its own governor, congress of deputies and elections.</w:t>
      </w:r>
    </w:p>
    <w:p>
      <w:pPr>
        <w:pStyle w:val="Normal"/>
        <w:rPr/>
      </w:pPr>
      <w:r>
        <w:rPr/>
        <w:t>Antes de 1979 espana se dividia en regiones pero actualmente se les llama comunidades autonomas. Hay diecisiete comunidades autonomas que se pueden comprar mas o menos con los estados de estados unidos. Cada una tiene su propio gobernador, congreso de diputados y elecciones.</w:t>
      </w:r>
    </w:p>
    <w:p>
      <w:pPr>
        <w:pStyle w:val="Normal"/>
        <w:rPr/>
      </w:pPr>
      <w:r>
        <w:rPr/>
      </w:r>
    </w:p>
    <w:p>
      <w:pPr>
        <w:pStyle w:val="Normal"/>
        <w:rPr/>
      </w:pPr>
      <w:r>
        <w:rPr/>
        <w:t>in the anus of 711 ocurrio something very important in the history of Spain. the Moors or Muslims invaded the country from the Africa north and they remained in the peninsula by eight centuries. the enormous influence of the Moors causes that the Spanish civilization is very different from the one of the other European countries. Cordoba, the capital of the Moors I get to be the cultured city but of Europe when the rest of the continent vivia in the dark of the average age. in the middle of the century x Cordoba tapeworm a population of but of three hundred thousand inhabitants. establecio a library that counted on but of two hundred fifty thousand volumes. The Moors worked in harmony with the Christians and the Jews and made important discoveries in the medicine, mathematical and other sciences</w:t>
      </w:r>
    </w:p>
    <w:p>
      <w:pPr>
        <w:pStyle w:val="Normal"/>
        <w:rPr/>
      </w:pPr>
      <w:r>
        <w:rPr/>
      </w:r>
    </w:p>
    <w:p>
      <w:pPr>
        <w:pStyle w:val="Normal"/>
        <w:rPr/>
      </w:pPr>
      <w:r>
        <w:rPr/>
        <w:t>en el ano de 711 ocurrio algo muy importante en la historia de espana. los moros o musulmanes invadieron el pais desde el norte de africa y se quedaron en la peninsula por ocho siglos. la enorme influencia de los moros hace que la civilizacion espanola sea muy diferente de la de los otros paises europeos. cordoba, la capital de los moros llego a ser la ciudad mas culta de europa cuando el resto del continente vivia en la oscuridad de la edad media. a mediados del siglo x cordoba tenia una poblacion de mas de trescientos mil habitantes. se establecio una biblioteca que contaba con mas de doscientos cincuenta mil tomos. Los moros trabajaban en armonia con los cristianos y los judios e hicieron importantes descubrimientos en la medicina, las matematicas y otras ciencias</w:t>
      </w:r>
    </w:p>
    <w:p>
      <w:pPr>
        <w:pStyle w:val="Normal"/>
        <w:rPr/>
      </w:pPr>
      <w:r>
        <w:rPr/>
      </w:r>
    </w:p>
    <w:p>
      <w:pPr>
        <w:pStyle w:val="Normal"/>
        <w:rPr/>
      </w:pPr>
      <w:r>
        <w:rPr/>
        <w:t>but of four thousand Spanish words they are of Arab origin. some examples are the names of products introduced by the Moors, such as sugar, the orange and the eggplant. almost all the words that begin in al- are of Arab origin: the fortress, the pillow and carpet. many expressions and customs of courtesy have their roots in the Muslim culture. examples are: this house is its house which you dira a Spanish when you enter its house; good provech! - what who says itself when happening through a person this eating; hopefully! an expression that means [if God wants</w:t>
      </w:r>
    </w:p>
    <w:p>
      <w:pPr>
        <w:pStyle w:val="Normal"/>
        <w:rPr/>
      </w:pPr>
      <w:r>
        <w:rPr/>
      </w:r>
    </w:p>
    <w:p>
      <w:pPr>
        <w:pStyle w:val="Normal"/>
        <w:rPr/>
      </w:pPr>
      <w:r>
        <w:rPr/>
        <w:t>mas de cuatro mil palabras espanolas son de origen arabe. algunos ejemplos son los nombres de los productos introducidos por los moros, tales como el azucar, la naranja y la berenjena. casi todas las palabras que empiezan en al- son de origen arabe: el alcazar, la almohada y alfombra. muchas expresiones y costumbres de cortesia tiene sus raices en la cultura musulmana. ejemplos son: esta casa es su casa- lo que te dira un espanol cuando entras en su casa; !buen provech!- lo que se dice al pasar por una persona que esta comiendo; !ojala! una expresion que significa [si dios quiere]</w:t>
      </w:r>
    </w:p>
    <w:p>
      <w:pPr>
        <w:pStyle w:val="Normal"/>
        <w:rPr/>
      </w:pPr>
      <w:r>
        <w:rPr/>
      </w:r>
    </w:p>
    <w:p>
      <w:pPr>
        <w:pStyle w:val="Normal"/>
        <w:rPr/>
      </w:pPr>
      <w:r>
        <w:rPr/>
        <w:t>When the Moors arrived in 711 many Christians fled to mountains of Asturias in the north. they appointed king to gift pelayo, the first king of the Spanish dynasty. in 718 the Spaniards gained his first battle against the Moors in coovadonga. thus empezo the recapture a war of intermittent battles that last eight centuries. during this period the Christian kings were reclaiming land to the Arabic. with the reclaimed land they formed kingdoms independent and separated being in a lack of political unit that even pronounces today in the independentista and separatist eagerness of several independent communities mainly the Basque country and Catalonia</w:t>
      </w:r>
    </w:p>
    <w:p>
      <w:pPr>
        <w:pStyle w:val="Normal"/>
        <w:rPr/>
      </w:pPr>
      <w:r>
        <w:rPr/>
        <w:t>Cuando los moros llegaron en 711 muchos cristianos huyeron a las montanas de asturias en el norte. nombraron rey a don pelayo, el primer rey de la dinastia espanola. en 718 los espanoles ganaron su primera batalla contra los moros en coovadonga. asi empezo la reconquista- una guerra de batallas intermitentes que duro ocho siglos. durante este periodo los reyes cristianos iban recuperando terreno a los arabes. con el terreno recuperado formaban reinos independientes y desunidos resultando en una falta de unidad politica que se manifiesta aun hoy en el afan independentista y separatista de varias comunidades autonomas sobre todo el pais vasco y cataluna</w:t>
      </w:r>
    </w:p>
    <w:p>
      <w:pPr>
        <w:pStyle w:val="Normal"/>
        <w:rPr/>
      </w:pPr>
      <w:r>
        <w:rPr/>
        <w:t>the unit of Spain I am realised in 1469 with the marriage of isabel of Castile and Fernando of Aragon, the Catholic kings, who settled down an absolute monarchy. the Catholic kings querian not only the territorial unit and politcia: they also querian the religious unit. under them not existia the relgiiosa tolerance that habia existed in Muslim Spain. in 1481 they estbalecieron the court of inquisicion and in 1492 they expelled to the nonconversos Jews. Its expulsion was a disaster for Spain because they habian contributed in many fields to the prosperity of the country. the expelled Jews, calls sefardies went to the north of Africa, Greece and Turkey. some of them continue speaking judeo-spanish, a language that is looked much like the Spanish of century XV</w:t>
      </w:r>
    </w:p>
    <w:p>
      <w:pPr>
        <w:pStyle w:val="Normal"/>
        <w:rPr/>
      </w:pPr>
      <w:r>
        <w:rPr/>
        <w:t>la unidad de espana se realizo en 1469 con el casamiento de isabel de castilla y fernando de aragon, los reyes catolicos, quienes establecieron una monarquia absoluta. los reyes catolicos querian no solo la unidad territorial y politcia: querian tambien la unidad religiosa. bajo ellos no existia la tolerancia relgiiosa que habia existido en la espana musulmana. en 1481 estbalecieron el tribunal de la inquisicion y en 1492 expulsaron a los judios no conversos. Su expulsion fue un desastre para espana porque habian contribuido en muchos campos a la prosperidad del pais. los judios expulsados, llamados sefardies fueron al norte de africa, a grecia y a turquia. algunos de ellos siguen hablando ladino, un idioma que se parece mucho al espanol del siglo XV</w:t>
      </w:r>
    </w:p>
    <w:p>
      <w:pPr>
        <w:pStyle w:val="Normal"/>
        <w:rPr/>
      </w:pPr>
      <w:r>
        <w:rPr/>
      </w:r>
    </w:p>
    <w:p>
      <w:pPr>
        <w:pStyle w:val="Normal"/>
        <w:rPr/>
      </w:pPr>
      <w:r>
        <w:rPr/>
        <w:t>1492 the troops of Fernando and isabel entered grenade, I complete bastion of the Moors in Spain. the recapture took the city putting aim. one says that boabdil, I complete king Moor, it gave the keys them of the city and salio of grenade crying perdidia of its beloved alhambra. anus 1492 is the most important date in the history of Spain. the same anus in which the Moors were expelled, the navigator genoves, cristobal colon, sponsored by the queen isabel, salio of the wood port in the south of Spain with three caravels to discover a new route to the Indians. but when colon put earth foot the twelve of October of 1492, not habia arrived at the Indian but at an island of which they are today bahamas in the Americas. that day the exploration and the colonization of the Americas in the name of the Spanish crown began the conquest, turning to Spain into the rich and but powerful empire but of the world.</w:t>
      </w:r>
    </w:p>
    <w:p>
      <w:pPr>
        <w:pStyle w:val="Normal"/>
        <w:rPr/>
      </w:pPr>
      <w:r>
        <w:rPr/>
        <w:t>en 1492 las tropas de fernando e isabel entraron en granada, el ultimo bastion de los moros en espana. tomaron la ciudad poniendo fin la reconquista. se dice que boabdil, el ultimo rey moro, les dio las llaves de la ciudad y salio de granada llorando la perdidia de su querida alhambra. el ano 1492 es una fecha importantisima en la historia de espana. el mismo ano en que fueron expulsados los moros, el navegador genoves, cristobal colon, patrocinado por la reina isabel, salio del puerto de palos en el sur de espana con tres carabelas para descubrir una nueva ruta a las indias. pero cuando colon puso pie en tierra el doce de octubre de 1492, no habia llegado a la india sino a una isla de las que son hoy las bahamas en las americas. ese dia empezaron la conquista la exploracion y la colonizacion de las americas en nombre de la corona espanola, convirtiendo a espana en el imperio mas rico y mas poderoso del mundo.</w:t>
      </w:r>
    </w:p>
    <w:p>
      <w:pPr>
        <w:pStyle w:val="Normal"/>
        <w:rPr/>
      </w:pPr>
      <w:r>
        <w:rPr/>
      </w:r>
    </w:p>
    <w:p>
      <w:pPr>
        <w:pStyle w:val="Normal"/>
        <w:rPr/>
      </w:pPr>
      <w:r>
        <w:rPr/>
        <w:t>if someday you go to Spain, you cannot lose the opportunity to visit the two great cosmopolitan cities of Madrid and Barcelona. and you must also visit some places of great historical interest. in Andalusia the architectural jewels of the Moors are essential the fortress of Seville, the mosque of Cordoba, alhambra of grenade and the summery residence of the kings Moors, generalife, with their splendid gardens with numerous sources and ponds.</w:t>
      </w:r>
    </w:p>
    <w:p>
      <w:pPr>
        <w:pStyle w:val="Normal"/>
        <w:rPr/>
      </w:pPr>
      <w:r>
        <w:rPr/>
        <w:t>si algun dia vas a espana, no puedes perder la oportunidad de visitar las dos grandes ciudades cosmopolitas de madrid y barcelona. y tienes que visitar tambien algunos lugares de gran interes historico. en andalucia son imprescindibles las joyas arquitectonicas de los moros- el alcazar de sevilla, la mezquita de cordoba, la alhambra de granada y la residencia veraniega de los reyes moros, el generalife, con sus esplendidos jardines con numerosas fuentes y albercas.</w:t>
      </w:r>
    </w:p>
    <w:p>
      <w:pPr>
        <w:pStyle w:val="Normal"/>
        <w:rPr/>
      </w:pPr>
      <w:r>
        <w:rPr/>
      </w:r>
    </w:p>
    <w:p>
      <w:pPr>
        <w:pStyle w:val="Normal"/>
        <w:rPr/>
      </w:pPr>
      <w:r>
        <w:rPr/>
        <w:t>if you go to Merida in Extremadura, you can see the ruins of many Roman monuments. the Romans invaded Spain in 218 ac and took two forever in putting under the celtiberos that inhabited the peninsula at that time. finally the celtiberos were mixed with the Romans and adopted their language, its laws and their customs. still today they continue giving to concerts and representations in the ruins of the famous Roman theater in Merida. if it interests to you, you can also go to Segovia where sides famous acudeucto Roman gigantic stone fact without a single drop of mortar</w:t>
      </w:r>
    </w:p>
    <w:p>
      <w:pPr>
        <w:pStyle w:val="Normal"/>
        <w:widowControl/>
        <w:bidi w:val="0"/>
        <w:spacing w:lineRule="auto" w:line="276" w:before="0" w:after="200"/>
        <w:rPr/>
      </w:pPr>
      <w:r>
        <w:rPr/>
        <w:t>si vas a merida en extremadura, puedes ver las ruinas de muchos monumentos romanos. los romanos invadieron espana en 218 ac y tardaron dos siglos en someter a los celtiberos que habitaban la peninsula en aquel entonces. por fin los celtiberos se mezclaron con los romanos y adoptaron su lengua, sus leyes y sus costumbres. todavia hoy siguen dando conciertos y representaciones en las ruinas del famoso teatro romano en merida. si te interesa, puedes ir tambien a segovia donde veras el famoso acudeucto romano hecho de piedras gigantescas sin una sola gota de argam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51:00Z</dcterms:created>
  <dc:creator>Administrator</dc:creator>
  <dc:description/>
  <dc:language>en-US</dc:language>
  <cp:lastModifiedBy>Administrator</cp:lastModifiedBy>
  <dcterms:modified xsi:type="dcterms:W3CDTF">2009-09-10T05:21:00Z</dcterms:modified>
  <cp:revision>1</cp:revision>
  <dc:subject/>
  <dc:title/>
</cp:coreProperties>
</file>